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NITATEA ȘCOLARĂ:.Colegiul Naţional Tudor Vladimirescu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IRIGINTE:Carmen Negre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TEMATICA ORE DE CONSILIERE CU PARINTII – </w:t>
      </w:r>
      <w:r>
        <w:rPr>
          <w:rFonts w:cs="Calibri" w:ascii="Calibri" w:hAnsi="Calibri"/>
          <w:b/>
          <w:sz w:val="40"/>
        </w:rPr>
        <w:t>CLASA A X-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 ȘCOLAR 2013 - 2014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49"/>
        <w:gridCol w:w="749"/>
        <w:gridCol w:w="749"/>
        <w:gridCol w:w="750"/>
        <w:gridCol w:w="749"/>
        <w:gridCol w:w="749"/>
        <w:gridCol w:w="750"/>
        <w:gridCol w:w="7088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L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ĂP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TEMATIC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E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NALIZA SITUAȚIEI LA ÎNVĂȚĂTURĂ ÎN ANUL ȘCOLAR TRECU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EP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ISCIPLINA ȘCOLARĂ ȘI PROBLEMA ABSENTEISMULU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GRAMUL ZILNIC AL ELEVULU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EZENTARE R. O. I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MENAJAREA SĂLII DE CLAS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ROPUNERI PENTRU SĂPTĂMÂNA </w:t>
            </w:r>
            <w:r>
              <w:rPr>
                <w:rFonts w:cs="Calibri" w:ascii="Calibri" w:hAnsi="Calibri"/>
                <w:i/>
                <w:sz w:val="28"/>
              </w:rPr>
              <w:t>ȘCOALA ALTFE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MBATEREA VIOLENȚEI (I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IE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FECTUAREA TEMEL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IE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ECOMPENSE, SANCȚIUNI PENTRU ÎNDEPLINIREA SARCINIL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8"/>
              </w:rPr>
              <w:t>NOIE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ĂRAREA ÎMPOTRIVA VIROZEL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IE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FORME ALE VIOLENȚEI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E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EGĂTIREA PENTRU TESTE/ EXAMEN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E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NTURAJUL COPILULUI LA ȘCOALĂ ȘI ÎN AFARA ȘCOLI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LOCAJE ÎN COMUNICAREA CU ADOLESCENTU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ACANȚ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NALIZA SITUAȚIEI LA ÎNVĂȚĂTURĂ PE SEMESTRUL 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SUMAREA RESPONSABILITĂȚI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OLUNTARIATU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ALORILE MORAL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VACANȚ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ĂRINȚII PLECAȚI ÎN STRĂINĂTATE – O PROBLEMĂ SOCIALĂ ȘI MORAL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OLUL DECISIV AL FAMILIEI ÎN EDUCAREA ADOLESCENTULU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E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CUNOAȘTEM PRIETENII ADOLESCENȚILOR NOȘTRI?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ANII DE BUZUN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ODELUL PERSONAL – PRIMA COMPONENTĂ ÎN EDUCAȚI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IBLIOTECA PERSONAL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ENDINȚE GREȘITE ÎN EDUCAȚI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AUZELE INSUCCESULUI ȘCOL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R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DUCAȚIA SEXUAL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VACANȚ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R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UM FACE COPILUL FAȚĂ MÂNI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R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RIENTAREA CARIERE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MPORTANȚA RECAPITULĂRIL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CODUL BUNELOR MANIERE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ERICOLELE STRĂZI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sz w:val="28"/>
              </w:rPr>
              <w:t>EDUCAȚIA PENTRU PROTECȚIA MEDIULU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U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BIBLIOTECA ELEVULUI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U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PUNERI PENTRU O VACANȚĂ ACTIV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U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NALIZA SITUAȚIEI LA ÎNVĂȚĂTURĂ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50:00Z</dcterms:created>
  <dc:creator>USER</dc:creator>
  <dc:description/>
  <dc:language>en-US</dc:language>
  <cp:lastModifiedBy>Negrea Carmen</cp:lastModifiedBy>
  <cp:lastPrinted>2013-09-30T10:41:00Z</cp:lastPrinted>
  <dcterms:modified xsi:type="dcterms:W3CDTF">2013-11-25T14:50:00Z</dcterms:modified>
  <cp:revision>2</cp:revision>
  <dc:subject/>
  <dc:title/>
</cp:coreProperties>
</file>